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</w:rPr>
      </w:pPr>
      <w:r>
        <w:rPr>
          <w:rFonts w:cs="Courier New" w:ascii="Courier New" w:hAnsi="Courier New"/>
          <w:color w:val="000000"/>
          <w:spacing w:val="1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08.12.2014                                                                                                   № 696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shd w:fill="FFFFFF" w:val="clear"/>
        <w:spacing w:before="10" w:after="0"/>
        <w:ind w:right="10" w:hanging="0"/>
        <w:jc w:val="center"/>
        <w:rPr/>
      </w:pPr>
      <w:r>
        <w:rPr/>
      </w:r>
    </w:p>
    <w:p>
      <w:pPr>
        <w:pStyle w:val="Normal"/>
        <w:ind w:left="240" w:right="278" w:hanging="0"/>
        <w:jc w:val="center"/>
        <w:rPr>
          <w:b/>
          <w:b/>
        </w:rPr>
      </w:pPr>
      <w:r>
        <w:rPr>
          <w:b/>
        </w:rPr>
        <w:t xml:space="preserve">О внесении изменения в постановление администрации муниципального </w:t>
      </w:r>
    </w:p>
    <w:p>
      <w:pPr>
        <w:pStyle w:val="Normal"/>
        <w:ind w:left="240" w:right="278" w:hanging="0"/>
        <w:jc w:val="center"/>
        <w:rPr>
          <w:b/>
          <w:b/>
          <w:bCs/>
          <w:spacing w:val="-2"/>
        </w:rPr>
      </w:pPr>
      <w:r>
        <w:rPr>
          <w:b/>
        </w:rPr>
        <w:t xml:space="preserve">образования Щербиновский район </w:t>
      </w:r>
      <w:r>
        <w:rPr>
          <w:b/>
          <w:bCs/>
          <w:spacing w:val="-2"/>
        </w:rPr>
        <w:t xml:space="preserve">от 16 апреля 2012 года № 190 </w:t>
      </w:r>
    </w:p>
    <w:p>
      <w:pPr>
        <w:pStyle w:val="Normal"/>
        <w:ind w:left="240" w:right="278" w:hanging="0"/>
        <w:jc w:val="center"/>
        <w:rPr>
          <w:b/>
          <w:b/>
        </w:rPr>
      </w:pPr>
      <w:r>
        <w:rPr>
          <w:b/>
          <w:bCs/>
          <w:spacing w:val="-2"/>
        </w:rPr>
        <w:t xml:space="preserve">«Об </w:t>
      </w:r>
      <w:r>
        <w:rPr>
          <w:b/>
          <w:bCs/>
        </w:rPr>
        <w:t xml:space="preserve">утверждении </w:t>
      </w:r>
      <w:r>
        <w:rPr>
          <w:b/>
        </w:rPr>
        <w:t xml:space="preserve">перечня муниципальных услуг (работ), оказываемых </w:t>
      </w:r>
    </w:p>
    <w:p>
      <w:pPr>
        <w:pStyle w:val="Normal"/>
        <w:ind w:left="240" w:right="278" w:hanging="0"/>
        <w:jc w:val="center"/>
        <w:rPr>
          <w:b/>
          <w:b/>
        </w:rPr>
      </w:pPr>
      <w:r>
        <w:rPr>
          <w:b/>
        </w:rPr>
        <w:t xml:space="preserve">(выполняемых) муниципальными учреждениями муниципального </w:t>
      </w:r>
    </w:p>
    <w:p>
      <w:pPr>
        <w:pStyle w:val="Normal"/>
        <w:ind w:left="240" w:right="278" w:hanging="0"/>
        <w:jc w:val="center"/>
        <w:rPr>
          <w:b/>
          <w:b/>
        </w:rPr>
      </w:pPr>
      <w:r>
        <w:rPr>
          <w:b/>
        </w:rPr>
        <w:t>образования Щербиновский район в качестве основных видов деятельно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муниципального образования Щербиновский район от 27 декабря 2010 года № 487 «О порядке формирования муниципального задания в отношении муниципальных учреждений муниципального образования Щербиновский район и финансового обеспечения выполнения муниципального задания» и распоряжением администрации муниципального образования Щербиновский район от 10 ноября 2014 года № 131-р «Об определении ведомственного перечня муниципальных услуг (работ), оказываемых (выполняемых) муниципальными учреждениями муниципального образования Щербиновский район в качестве основных видов деятельности»    п о с т а н о в л я ю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/>
        <w:t>1. Внести изменение в постановление администрации муниципального образования Щербиновский район от 16 апреля 2012 года № 190 «</w:t>
      </w:r>
      <w:r>
        <w:rPr>
          <w:bCs/>
          <w:spacing w:val="-2"/>
        </w:rPr>
        <w:t xml:space="preserve">Об </w:t>
      </w:r>
      <w:r>
        <w:rPr>
          <w:bCs/>
        </w:rPr>
        <w:t xml:space="preserve">утверждении </w:t>
      </w:r>
      <w:r>
        <w:rPr/>
        <w:t>перечня муниципальных услуг (работ), оказываемых (выполняемых) муниципальными учреждениями муниципального образования Щербиновский район в качестве основных видов деятельности», изложив приложение к нему в новой редакции (прилагается).</w:t>
      </w:r>
    </w:p>
    <w:p>
      <w:pPr>
        <w:pStyle w:val="Normal"/>
        <w:ind w:right="38" w:firstLine="709"/>
        <w:jc w:val="both"/>
        <w:rPr/>
      </w:pPr>
      <w:r>
        <w:rPr/>
        <w:t xml:space="preserve">2. Признать утратившим силу постановление администрации муниципального образования Щербиновский район от 7 ноября 2013 года № 645 «О внесении изменения в постановление администрации муниципального образования Щербиновский район </w:t>
      </w:r>
      <w:r>
        <w:rPr>
          <w:bCs/>
          <w:spacing w:val="-2"/>
        </w:rPr>
        <w:t xml:space="preserve">от 16 апреля 2012 года № 190 «Об </w:t>
      </w:r>
      <w:r>
        <w:rPr>
          <w:bCs/>
        </w:rPr>
        <w:t xml:space="preserve">утверждении </w:t>
      </w:r>
      <w:r>
        <w:rPr/>
        <w:t>перечня муниципальных услуг (работ), оказываемых (выполняемых) муниципальными учреждениями муниципального образования Щербиновский район в качестве основных видов деятельности»».</w:t>
      </w:r>
    </w:p>
    <w:p>
      <w:pPr>
        <w:pStyle w:val="31"/>
        <w:widowControl w:val="false"/>
        <w:ind w:firstLine="709"/>
        <w:rPr/>
      </w:pPr>
      <w:r>
        <w:rPr>
          <w:spacing w:val="-8"/>
          <w:sz w:val="24"/>
          <w:szCs w:val="24"/>
        </w:rPr>
        <w:t>3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widowControl w:val="false"/>
        <w:tabs>
          <w:tab w:val="clear" w:pos="708"/>
          <w:tab w:val="left" w:pos="-187" w:leader="none"/>
        </w:tabs>
        <w:ind w:firstLine="709"/>
        <w:jc w:val="both"/>
        <w:rPr/>
      </w:pPr>
      <w:r>
        <w:rPr/>
        <w:t>4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31"/>
        <w:widowControl w:val="false"/>
        <w:ind w:firstLine="709"/>
        <w:rPr/>
      </w:pPr>
      <w:r>
        <w:rPr>
          <w:sz w:val="24"/>
          <w:szCs w:val="24"/>
        </w:rPr>
        <w:t>5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Н.А. Оголь.</w:t>
      </w:r>
    </w:p>
    <w:p>
      <w:pPr>
        <w:pStyle w:val="31"/>
        <w:widowControl w:val="false"/>
        <w:ind w:firstLine="709"/>
        <w:rPr/>
      </w:pPr>
      <w:r>
        <w:rPr>
          <w:sz w:val="24"/>
          <w:szCs w:val="24"/>
        </w:rPr>
        <w:t>6. Постановление вступает в силу на следующий день со дня его официального опубликования.</w:t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31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31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Щербиновский район                                                                                                  С.Г. Робилко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  <w:gridCol w:w="4598"/>
      </w:tblGrid>
      <w:tr>
        <w:trPr/>
        <w:tc>
          <w:tcPr>
            <w:tcW w:w="101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jc w:val="center"/>
              <w:rPr/>
            </w:pPr>
            <w:r>
              <w:rPr/>
              <w:t>от 08.12.2014 № 696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33" w:hRule="atLeast"/>
        </w:trPr>
        <w:tc>
          <w:tcPr>
            <w:tcW w:w="10188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«ПРИЛОЖ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</w:t>
            </w:r>
          </w:p>
          <w:p>
            <w:pPr>
              <w:pStyle w:val="Normal"/>
              <w:jc w:val="center"/>
              <w:rPr/>
            </w:pPr>
            <w:r>
              <w:rPr/>
              <w:t>постановлением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6 апреля 2012 года № 190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редакции постановле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муниципального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Щербиновский райо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8.12.2014 № 696)</w:t>
            </w:r>
          </w:p>
        </w:tc>
      </w:tr>
    </w:tbl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  <w:t xml:space="preserve">муниципальных услуг (работ), оказываемых (выполняемых) муниципальными учреждениями 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/>
      </w:pPr>
      <w:r>
        <w:rPr>
          <w:b/>
        </w:rPr>
        <w:t>муниципального образования Щербиновский район в качестве основных видов деятельности</w:t>
      </w:r>
    </w:p>
    <w:p>
      <w:pPr>
        <w:pStyle w:val="Normal"/>
        <w:shd w:fill="FFFFFF" w:val="clear"/>
        <w:spacing w:lineRule="exact" w:line="322" w:before="5" w:after="0"/>
        <w:ind w:right="43" w:hanging="0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980"/>
        <w:gridCol w:w="3600"/>
        <w:gridCol w:w="3933"/>
        <w:gridCol w:w="2547"/>
      </w:tblGrid>
      <w:tr>
        <w:trPr>
          <w:tblHeader w:val="true"/>
          <w:trHeight w:val="21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муниципальной услуги (рабо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тегори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требителей муниципальной услуги (работы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еречень и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единицы изменения показателей объема муниципальной услуги (работы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казатели,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арактеризующие качество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й услуг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-344" w:right="-108" w:firstLine="263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я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344" w:right="-108" w:firstLine="263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344" w:right="-108" w:firstLine="263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чрежден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81" w:right="-108" w:firstLine="81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групп учреждений), оказывающих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81" w:right="-108" w:firstLine="81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ую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344" w:right="-108" w:firstLine="263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слугу (выполняющи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-344" w:right="-108" w:firstLine="263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боту)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187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ыполнение работ по организации и проведению в соответствии с календарным планом спортивных мероприятий муниципальн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тел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Щербино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участ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ероприятий (человек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хват территорий сельских поселений Щербиновского района, представленных на мероприятии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физкультурно-спортивных объединений, представленных на мероприятии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публикаций с упоминанием о мероприят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бюджетное учреждение муниципального образования Щербиновский район «Центр физкультурно-массовой и спортивной работы с населением»</w:t>
            </w:r>
          </w:p>
        </w:tc>
      </w:tr>
      <w:tr>
        <w:trPr>
          <w:trHeight w:val="3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ыполнение работ по организации и проведению в соответствии с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лендарны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ланом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зкультурно-оздоровительных мероприятий муниципального уров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тел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Щербино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исло участ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ероприятий (человек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 отклонения количеств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частников физкультурног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роприятия от заявленного в плане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ведения мероприятия;  охват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территорий сельских поселени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Щербиновского района, в которых организовано мероприятие; прирост количества участников в среднем на одно мероприятие по сравнению с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предыдущим годом;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убликаций с упоминанием проводимого мероприятия;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доля участников в возрасте до 18 лет; количество публикаци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упоминанием проводимого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роприят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муниципального образования Щербиновский район «Центр физкультурно-массовой и спортивной работы с населением»</w:t>
            </w:r>
          </w:p>
        </w:tc>
      </w:tr>
      <w:tr>
        <w:trPr>
          <w:trHeight w:val="21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ыполнение работ по подготовк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борных команд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ниципального образования Щербиновский район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те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Щербино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спортсменов, сборных команд муниципального образования Щербиновский район (человек/штук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призовых мест, медалей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ыход в финальную часть 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фициальных спортивных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ревнований различного уровня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 отклонения достигнуты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зультатов от запланированны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ланом учебно-тренировочных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ероприятий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цент выполнения календарного план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муниципального образования Щербиновский район  физкультурно-спортивный клуб «Энергия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38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беспечение доступа к закрытым спортивным объектам для свободного пользования в течение ограниченного времени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жител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разования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Щербино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асы доступа (час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посетителей (человек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посетителей спортивных объектов в год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закрытых спортивных объектов, приходящихся на одного жителя муниципального образования Щербинов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по видам объектов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спортивных объединений клубов, команд, пользующихся на регулярной основе спортивными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оружениями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довлетворенность жителей 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портсменов муниципаль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разования Щербиновский район качеством спортивных сооружен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муниципального образования Щербиновский район  физкультурно-спортивный клуб «Энергия»</w:t>
            </w:r>
          </w:p>
          <w:p>
            <w:pPr>
              <w:pStyle w:val="ConsPlusCell"/>
              <w:autoSpaceDE w:val="true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библиотечно-нформацион-ного обслуживания населения</w:t>
            </w:r>
          </w:p>
          <w:p>
            <w:pPr>
              <w:pStyle w:val="Normal"/>
              <w:shd w:fill="FFFFFF" w:val="clear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изические и </w:t>
            </w:r>
          </w:p>
          <w:p>
            <w:pPr>
              <w:pStyle w:val="Normal"/>
              <w:shd w:fill="FFFFFF" w:val="clear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кземпляр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  <w:szCs w:val="23"/>
              </w:rPr>
              <w:t>количество документовыдач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бюджетное учреждение культуры муниципального образования Щербиновский район «Межпоселенческая центральная библиотека»</w:t>
            </w:r>
          </w:p>
        </w:tc>
      </w:tr>
      <w:tr>
        <w:trPr>
          <w:trHeight w:val="178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3"/>
                <w:szCs w:val="23"/>
              </w:rPr>
              <w:t>Консультативно-методическое обслуживание организаций культуры и кинемато</w:t>
              <w:softHyphen/>
              <w:t>графии</w:t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и</w:t>
            </w:r>
          </w:p>
          <w:p>
            <w:pPr>
              <w:pStyle w:val="Normal"/>
              <w:shd w:fill="FFFFFF" w:val="clear"/>
              <w:ind w:right="53" w:firstLine="1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jc w:val="center"/>
              <w:rPr/>
            </w:pPr>
            <w:r>
              <w:rPr>
                <w:sz w:val="23"/>
                <w:szCs w:val="23"/>
              </w:rPr>
              <w:t>количество методических</w:t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консультативных</w:t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мероприя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5" w:firstLine="5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муниципальное бюджетное учреждение «Районный организационно-методический центр культуры»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25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3"/>
                <w:szCs w:val="23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контингент обучающихс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муниципальное бюджетное образовательное учреждение дополнительного образования детей детская школа искусств ст. Старощербиновской муниципального образования Щербиновский район</w:t>
            </w:r>
          </w:p>
        </w:tc>
      </w:tr>
      <w:tr>
        <w:trPr>
          <w:trHeight w:val="16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9" w:firstLine="1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и</w:t>
            </w:r>
          </w:p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sz w:val="23"/>
                <w:szCs w:val="23"/>
              </w:rPr>
              <w:t xml:space="preserve">ведение плановой, финансово-экономической </w:t>
            </w:r>
          </w:p>
          <w:p>
            <w:pPr>
              <w:pStyle w:val="Normal"/>
              <w:shd w:fill="FFFFFF" w:val="clear"/>
              <w:ind w:right="29" w:firstLine="10"/>
              <w:rPr/>
            </w:pPr>
            <w:r>
              <w:rPr>
                <w:sz w:val="23"/>
                <w:szCs w:val="23"/>
              </w:rPr>
              <w:t>работы и бюджетного учета</w:t>
            </w:r>
          </w:p>
          <w:p>
            <w:pPr>
              <w:pStyle w:val="Normal"/>
              <w:shd w:fill="FFFFFF" w:val="clear"/>
              <w:ind w:right="29" w:firstLine="1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right="29" w:firstLine="1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right="29" w:firstLine="1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и</w:t>
            </w:r>
          </w:p>
          <w:p>
            <w:pPr>
              <w:pStyle w:val="Normal"/>
              <w:shd w:fill="FFFFFF" w:val="clear"/>
              <w:ind w:right="62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ини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3"/>
                <w:szCs w:val="23"/>
              </w:rPr>
              <w:t>заключенных договор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казенное учреждение муниципального образования Щербиновский район «Централизованная межотраслевая бухгалтерия»</w:t>
            </w:r>
          </w:p>
          <w:p>
            <w:pPr>
              <w:pStyle w:val="Normal"/>
              <w:shd w:fill="FFFFFF" w:val="clear"/>
              <w:ind w:right="110" w:hanging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3"/>
                <w:szCs w:val="23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контингент обучающихс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бюджетное образовательное учреждение дополнительного образования детей детская художественная школа ст. Старощербиновской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250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3"/>
                <w:szCs w:val="23"/>
              </w:rPr>
              <w:t>Предоставление дополнительного образования детей в сфере культуры и искусства</w:t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ind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3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челове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контингент обучающихс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4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бюджетное образовательное учреждение дополнительного образования детей детская школа искусств с. Шабельское муниципального образования Щербиновский район</w:t>
            </w:r>
          </w:p>
        </w:tc>
      </w:tr>
      <w:tr>
        <w:trPr>
          <w:trHeight w:val="215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есплатные консульт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ые предприниматели, индивидуальные предприниматели главы крестьянско-фермерских хозяй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у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0" w:hanging="0"/>
              <w:jc w:val="center"/>
              <w:rPr/>
            </w:pPr>
            <w:r>
              <w:rPr>
                <w:sz w:val="23"/>
                <w:szCs w:val="23"/>
              </w:rPr>
              <w:t>количество методических</w:t>
            </w:r>
          </w:p>
          <w:p>
            <w:pPr>
              <w:pStyle w:val="Normal"/>
              <w:shd w:fill="FFFFFF" w:val="clear"/>
              <w:ind w:right="1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 консультатив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«Сельскохозяйственный информационно-консультационный центр» муниципального образования Щербиновский район</w:t>
            </w:r>
          </w:p>
        </w:tc>
      </w:tr>
      <w:tr>
        <w:trPr>
          <w:trHeight w:val="259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еминар-совещаний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ндивидуальные предприниматели, индивидуальные предприниматели главы крестьянско-фермерских хозяйств и личных подсобных хозяйст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тук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проведенных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й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униципальное бюджетное учреждение «Сельскохозяйственный информационно-консультационный центр»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57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дошкольного образования муниципальными дошкольными образовательными учреждениям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аждан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т 1,5 лет до 7 лет, проживающие на территории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воспитаннико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разовательного учреждения (человек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и виды возрастных групп (общеразвивающей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пенсирующей,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здоровительной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мбинирова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направленности, разновозрастные группы) (единиц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ежим функционир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разовательного учреждения: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лного дня (10 часов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дленного дня (12 часов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ратковременного пребывания 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(от 3 до 5 часов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омплектованност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оспитанниками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комплектованность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бразователь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адрами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облюдение рациона питания 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етей в образовательном учреждении выполнение натуральных норм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казатель снижения уровня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аболеваемости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личество случаев травматизма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равлений в период пребывания в образовательном учреждении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в абсолютной величине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 родителе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законных представителей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спитанников, удовлетворенных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чеством предоставляем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ой услуги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число обоснованных жалоб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дителе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законных представителей)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оспитанников (единиц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ые бюджетные дошкольные образовательные учреждения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8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3"/>
                <w:szCs w:val="23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раждане в возрасте от 6,5 лет до 18 лет, проживающие на территории муниципального образования Щербин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раждане, достигшие возраста 18 лет, но не реализовавшие свое право на получение общего среднего образования</w:t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количество классов-комплектов в общеобразовательном учреждении (единиц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количество обучающихся в общеобразовательном учреждении (человек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форма получения общего среднего (полного)  образования (очная, очно-заочная, экстернат, обучение больных детей на дому, классы коррекционно-развивающего обучения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рганизация подвоза учащихся (для сельских общеобразовательных учреждений) (количество учащихся, доставляемых в общеобразовательное учреждение, человек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проведение государственной (итоговой) аттестации за курс основной средней школы с участием  территориальной экзаменационной комиссии (количество выпускников и количество экзаменов, человек/единиц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проведение государственной (итоговой) аттестации за курс общей средней (полной) школы в форме и по материалам единого государственного экзамена или государственного выпускного экзамена (количество выпускников и количество экзаменов, человек/единиц);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 xml:space="preserve">учет в районе детей от 6,5 до 18 лет, 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 xml:space="preserve">подлежащих обучению 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  <w:highlight w:val="green"/>
              </w:rPr>
            </w:pPr>
            <w:r>
              <w:rPr>
                <w:spacing w:val="-20"/>
                <w:sz w:val="23"/>
                <w:szCs w:val="23"/>
              </w:rPr>
              <w:t>(количество выявленных дете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 xml:space="preserve">укомплектованность образовательного 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учреждения кадрами (%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беспеченность общеобразовательных учреждений компьютерной техникой, в том числе с доступом в Интернет (количество часов доступа в Интернет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рганизация питания школьников (% охвата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беспечение обучающихся фондом учебной литературы (количество книг в школьной библиотеке на одного учащегося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реализация в полном объёме  общеобразовательной программы общего среднего (полного)  образования. Соответствие качества знаний требованиям государственного образовательного стандарта по результатам  государственной (итоговой) аттестации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 xml:space="preserve">(% обучающихся, получивших 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положительные оценки или преодолевших порог успешности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количество случаев травматизма, отравлений в период пребывания в общеобразовательном учреждении (в абсолютной величине);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процент родителей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 xml:space="preserve"> </w:t>
            </w:r>
            <w:r>
              <w:rPr>
                <w:spacing w:val="-20"/>
                <w:sz w:val="23"/>
                <w:szCs w:val="23"/>
              </w:rPr>
              <w:t xml:space="preserve">(законных представителей) обучающихся, удовлетворенных качеством 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предоставляемой муниципальной услуги (%);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 xml:space="preserve">количество выявленных нарушений санитарно-эпидемиологических норм и правил 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(единиц);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количество обоснованных жалоб родителей (законных представителей) обучающихся (единиц)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  <w:highlight w:val="green"/>
              </w:rPr>
            </w:pPr>
            <w:r>
              <w:rPr>
                <w:spacing w:val="-20"/>
                <w:sz w:val="23"/>
                <w:szCs w:val="23"/>
                <w:highlight w:val="green"/>
              </w:rPr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  <w:highlight w:val="green"/>
              </w:rPr>
            </w:pPr>
            <w:r>
              <w:rPr>
                <w:spacing w:val="-20"/>
                <w:sz w:val="23"/>
                <w:szCs w:val="23"/>
                <w:highlight w:val="gree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ые бюджетные общеобразовательные учреждения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898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sz w:val="23"/>
                <w:szCs w:val="23"/>
              </w:rPr>
              <w:t>Предоставление общедоступного начального общего, основного общего, среднего (полного) общего образования муниципальными общеобразовательными учреждениями муниципального образования Щербиновский район</w:t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раждане в возрасте от 6,5 лет до 18 лет, проживающие на территории муниципального образования Щербиновский район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граждане, достигшие возраста 18 лет, но не реализовавшие свое право на получение общего среднего образования</w:t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количество классов-комплектов в общеобразовательном учреждении (единиц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количество обучающихся в общеобразовательном учреждении (человек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форма получения общего среднего (полного)  образования (очная, очно-заочная, экстернат, обучение больных детей на дому, классы коррекционно-развивающего обучения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рганизация подвоза учащихся (для сельских общеобразовательных учреждений) (количество учащихся, доставляемых в общеобразовательное учреждение, человек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проведение государственной (итоговой) аттестации за курс основной средней школы с участием  территориальной экзаменационной комиссии (количество выпускников и количество экзаменов, человек/единиц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проведение государственной (итоговой) аттестации за курс общей средней (полной) школы в форме и по материалам единого государственного экзамена или государственного выпускного экзамена (количество выпускников и количество экзаменов, человек/единиц);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  <w:highlight w:val="green"/>
              </w:rPr>
            </w:pPr>
            <w:r>
              <w:rPr>
                <w:spacing w:val="-20"/>
                <w:sz w:val="23"/>
                <w:szCs w:val="23"/>
              </w:rPr>
              <w:t>учет в районе детей от 6,5 до 18 лет, подлежащих обучению (количество выявленных детей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укомплектованность образовательного учреждения кадрами (%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беспеченность общеобразовательных учреждений компьютерной техникой, в том числе с доступом в Интернет (количество часов доступа в Интернет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рганизация питания школьников (% охвата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обеспечение обучающихся фондом учебной литературы (количество книг в школьной библиотеке на одного учащегося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реализация в полном объёме  общеобразовательной программы общего среднего (полного)  образования. Соответствие качества знаний требованиям государственного образовательного стандарта по результатам  государственной (итоговой) аттестации (% обучающихся, получивших положительные оценки или преодолевших порог успешности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количество случаев травматизма, отравлений в период пребывания в общеобразовательном учреждении (в абсолютной величине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процент родителей (законных представителей) обучающихся, удовлетворенных качеством предоставляемой муниципальной услуги (%);</w:t>
            </w:r>
          </w:p>
          <w:p>
            <w:pPr>
              <w:pStyle w:val="Normal"/>
              <w:jc w:val="center"/>
              <w:rPr/>
            </w:pPr>
            <w:r>
              <w:rPr>
                <w:spacing w:val="-20"/>
                <w:sz w:val="23"/>
                <w:szCs w:val="23"/>
              </w:rPr>
              <w:t>количество выявленных нарушений санитарно-эпидемиологических норм и правил (единиц);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</w:rPr>
            </w:pPr>
            <w:r>
              <w:rPr>
                <w:spacing w:val="-20"/>
                <w:sz w:val="23"/>
                <w:szCs w:val="23"/>
              </w:rPr>
              <w:t>количество обоснованных жалоб родителей (законных представителей) обучающихся (единиц)</w:t>
            </w:r>
          </w:p>
          <w:p>
            <w:pPr>
              <w:pStyle w:val="Normal"/>
              <w:jc w:val="center"/>
              <w:rPr>
                <w:spacing w:val="-20"/>
                <w:sz w:val="23"/>
                <w:szCs w:val="23"/>
                <w:highlight w:val="green"/>
              </w:rPr>
            </w:pPr>
            <w:r>
              <w:rPr>
                <w:spacing w:val="-20"/>
                <w:sz w:val="23"/>
                <w:szCs w:val="23"/>
                <w:highlight w:val="gree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ое автономное общеобразовательное учреждение средняя общеобразовательная школа №6 села Екатериновк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862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дополнительного образования муниципальной автономной организацией дополнительного образован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ети в возрасте от 6 лет до 18 лет, проживающие на территории муниципального образования Щербиновский район</w:t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чебных групп 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разовательной организации (единиц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обучающихся в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образовательной организации (человек)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комплектованность образовательной организации обучающимися  (процент по отношению к проектной мощности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комплектованность образовательной организации кадрами (%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здание условий обучения, соответствующих требованиям к оснащению образовательного стандарта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ализация в полном объёме дополнительных образовательных программ, соответствие качества знаний требованиям государственного образовательного стандарта по результатам сдачи квалификационного экзамена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случаев травматизма в период пребывания в образовательной организации (в абсолютной величине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цент родителей (законных представителей) обучающихся, удовлетворенных качеством предоставляемой муниципальной услуги (%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выявленных нарушений санитарно-эпидемиологических норм и правил (единиц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обоснованных жалоб родителей (законных представителей) обучающихся (единиц)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муниципальная автономная образовательная организация дополнительного образования «Центр развития» муниципального образования Щербиновский район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672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оставление дополнительного образования муниципальными образовательными учреждениями дополнительного образования детей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раждане в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возрасте от 6 лет до 18 лет, проживающие на территории  муниципального образования Щербиновский район, желающие получать дополнительное образование, (для занятий спортом - не имеющие медицинских противопоказаний в установленном для каждого вида спорта минимальном возрасте)</w:t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воспитанников образовательного учреждения (человек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групп по различным направлениям дополнительного образования детей (единиц)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комплектованность образовательного учреждения воспитанниками (%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комплектованность образовательного учреждения кадрами (%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охранение контингента обучающихся в течение учебного года (% отсева воспитанников в течение года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случаев травматизма в период пребывания в образовательном учреждении (в абсолютной величине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ие в муниципальных, зональных, краевых, всероссийских, международных спортивно-массовых мероприятиях (количество участников, количество победителей, единиц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оцент родителей (законных представителей) воспитанников, удовлетворенных качеством предоставляемой муниципальной услуги (%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выявленных нарушений санитарно-эпидемиологических норм и правил (единиц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число обоснованных жалоб родителей (законных представителей) воспитанников (единиц)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ые бюджетные учреждения дополнительного образования детей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40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еспечение учебно-методической поддержки образовательных учреждений и учреждений дополнительного образования, для осуществления государственной политики в области образования, совершенствования профессиональной квалификации руководящих и педагогических работников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руководящие и педагогические работники образовательных учреждений       муниципального образования Щербиновский район, реализующих основную общеобразовательную программу дошкольного, общего среднего образования и дополнительного образования дет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руководящих и педагогических работников, получивших муниципальную услугу (человек);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количество мероприятий по методической поддержке руководящих и педагогических работников образовательных учреждений (единиц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дельный вес руководящих и педагогических работников, получивших методическую помощь (% от общего количества руководящих и педагогических работников образовательных учреждений);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удовлетворенность руководящих и педагогических работников качеством предоставленной услуги (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</w:rPr>
              <w:t>муниципальное казенное учреждение «Методический кабинет» муниципального образования Щербиновский район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cyan"/>
              </w:rPr>
            </w:pPr>
            <w:r>
              <w:rPr>
                <w:sz w:val="23"/>
                <w:szCs w:val="23"/>
                <w:highlight w:val="cya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646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рганизация бухгалтерского обслуживания учреждений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  <w:p>
            <w:pPr>
              <w:pStyle w:val="Normal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учреждения, подведомственные отделу образования </w:t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</w:rPr>
              <w:t>администрации муниципального образования Щербиновский район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обслуживаемых учреждений (единиц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утвержденных бюджетных ассигнований (тысяч рублей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внебюджетных ассигнований (тысяч рублей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бъем кассовых расходов по бюджетным и внебюджетным средствам (тысяч рублей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лицевых счетов по расчетам с рабочими и служащими обслуживаемых учреждений (единиц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лицевых счетов для персонифицированного учета рабочих и служащих обслуживаемых учреждений (единиц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плательщиков платы, взимаемой с родителей (законных представителей) за содержание детей в дошкольных образовательных учреждениях (человек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получателей компенсации части родительской платы за содержание ребенка (человек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езультативность внутреннего финансового аудита (контрольно – ревизионная работа) (количество составленных актов)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рекламаций на качество услуги (единиц), своевременность составления бюджетной отчетности (квартальной, годовой), других отчетов;  соблюдение бюджетного и налогового законодательства Российской Федерации, своевременный прием и обработка первичной учетной документации; своевременное начисление и выплата заработной платы и иных выплат работникам учреждений;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довлетворенность педагогических работников качеством предоставленной услуги (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муниципальное казенное учреждение  «Централизованная бухгалтерия по обслуживанию образовательных учреждений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  <w:highlight w:val="green"/>
              </w:rPr>
            </w:pPr>
            <w:r>
              <w:rPr>
                <w:sz w:val="23"/>
                <w:szCs w:val="23"/>
                <w:highlight w:val="green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215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3"/>
                <w:szCs w:val="23"/>
              </w:rPr>
              <w:t>Создание условий для духовно-нравственного, интернационального, гражданского воспитания молодежи</w:t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физические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 xml:space="preserve">лица, </w:t>
            </w:r>
            <w:r>
              <w:rPr>
                <w:sz w:val="23"/>
                <w:szCs w:val="23"/>
              </w:rPr>
              <w:t xml:space="preserve">в возрасте от 14  до 30 лет, проживающие на территории муниципального образования Щербиновски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айон</w:t>
            </w:r>
          </w:p>
          <w:p>
            <w:pPr>
              <w:pStyle w:val="Normal"/>
              <w:shd w:fill="FFFFFF" w:val="clear"/>
              <w:ind w:right="62" w:firstLine="5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число участников мероприятий (человек)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количество проведенных мероприятий (единиц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участие молодежи в летней оздоровительной кампании;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>участие молодежи в культурно-массовых, оздоровительных, военно-патриотических мероприятиях;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>трудоустройство молодежи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проведение культурно-массовых, оздоровительных, военно-патриотических мероприятий;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проведение профилактических мероприятий с несовершеннолетними, оказавшимися в трудной жизненной ситуации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муниципальное бюджетное учреждение муниципального образования Щербиновский район «Центр комплексного социального обслуживания молодежи «Горизонт»</w:t>
            </w:r>
          </w:p>
        </w:tc>
      </w:tr>
      <w:tr>
        <w:trPr>
          <w:trHeight w:val="24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  <w:sz w:val="23"/>
                <w:szCs w:val="23"/>
              </w:rPr>
              <w:t>Транспортное обслуживание органов местного самоуправления муниципального образования Щербино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администрация муниципального образования Щербиновский район и ее структурные подразд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>едини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доля выполненных заявок,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безаварийность перевозок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муниципальное бюджетное учреждение «Хозяйственно-эксплуатационная служба» муниципального образования Щербиновский район</w:t>
            </w:r>
          </w:p>
        </w:tc>
      </w:tr>
      <w:tr>
        <w:trPr>
          <w:trHeight w:val="244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>Обеспечение сохранности и надлежащего использования зданий и помещений органов местного самоуправления муниципального образования Щербиновский район</w:t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  <w:p>
            <w:pPr>
              <w:pStyle w:val="Normal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администрация муниципального образования Щербиновский район и ее структурные подразд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>объект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 xml:space="preserve">обеспечение сохранности 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  <w:sz w:val="23"/>
                <w:szCs w:val="23"/>
              </w:rPr>
              <w:t>надлежащего использования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hanging="0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  <w:sz w:val="23"/>
                <w:szCs w:val="23"/>
              </w:rPr>
              <w:t>муниципальное бюджетное учреждение «Хозяйственно-эксплуатационная служба»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34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5"/>
              <w:rPr/>
            </w:pPr>
            <w:r>
              <w:rPr>
                <w:spacing w:val="-20"/>
                <w:sz w:val="23"/>
                <w:szCs w:val="23"/>
              </w:rPr>
              <w:t>Информирование, прием и выдача документов в муниципальном бюджетном учреждении муниципального образования Щербиновский район  «Многофункциональный центр предоставления государственных (муниципальных) услу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зические и юрид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услуг / год (штук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личие в отчетном периоде жалоб на качество услуг, наличие в отчетном периоде замечаний к качеству услуг со стороны контролирующих органо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е  бюджетное учреждение муниципального образования  Щербиновский  район «Многофункциональный центр предоставления государственных (муниципальных) услуг»</w:t>
            </w:r>
          </w:p>
        </w:tc>
      </w:tr>
      <w:tr>
        <w:trPr>
          <w:trHeight w:val="394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5"/>
              <w:rPr/>
            </w:pPr>
            <w:r>
              <w:rPr>
                <w:sz w:val="23"/>
                <w:szCs w:val="23"/>
              </w:rPr>
              <w:t>Деятельность в области бухгалтерского учета</w:t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е лиц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оличество обслуживаемых юридических лиц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обоснованных жалоб от потребителей услуг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лное выполнение обязательст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о договорам о предоставлени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слуг (своевременность расчетов и выплат, отсутствие просроченной кредиторской и дебиторско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долженности и т. д.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ачество и своевременност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едоставления отчетности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ыявленных проверками нарушений по основной деятельности, фактов искажения отчетности, нецелевого и неэффективного использования бюджетных средст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казенное учреждение муниципального образования Щербиновский район «Отдел отраслевого финансирования учреждений здравоохранения»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241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казание скор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5"/>
              <w:jc w:val="center"/>
              <w:rPr/>
            </w:pPr>
            <w:r>
              <w:rPr>
                <w:sz w:val="23"/>
                <w:szCs w:val="23"/>
              </w:rPr>
              <w:t>находящиеся на территории муниципального образования Щербиновский район больные в состоянии, требующем срочного медицинского</w:t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ечения</w:t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62" w:firstLine="5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з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летальность на догоспитальном 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этапе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 обоснованных жалоб на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еятельность учреждения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 которым приняты меры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718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5"/>
              <w:rPr/>
            </w:pPr>
            <w:r>
              <w:rPr>
                <w:sz w:val="23"/>
                <w:szCs w:val="23"/>
              </w:rPr>
              <w:t>Оказание первичной амбулаторно- поликлинической медицинской помощ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5"/>
              <w:jc w:val="center"/>
              <w:rPr/>
            </w:pPr>
            <w:r>
              <w:rPr>
                <w:sz w:val="23"/>
                <w:szCs w:val="23"/>
              </w:rPr>
              <w:t>находящиеся на территории муниципального образования Щербиновский район больные, нуждающиеся в оказании медицинской помощи при заболеваниях, требующих диагностики и лечения, которым не требуется круглосуточное наблю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осещение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выявленных онкологических заболеваний в 3 и 4 стадиях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запущенность злокачественных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овообразований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выявленных случае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болеваний активным туберкулезом (заболеваемость всеми формам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ктивного туберкулеза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выявленных случае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болеваний туберкулезом при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фосмотрах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выявленных случае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болеваний ВИЧ-инфекцией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заболеваемость населения ВИЧ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выявленных случаев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аболеваний сифилисом (первичная заболеваемость сифилисом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личество выявленных случаев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заболеваний алкоголизм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ервичная заболеваемость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алкоголизмом;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личество выявленных случае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заболеваний наркомание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(первичная заболеваемость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ркомание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 потребителей,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довлетворенных качеством и доступностью услуг поликлиники  (%);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оцент обоснованных жалоб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ителей, поступивших в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реждение здравоохранения или вышестоящий орган управлен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430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5"/>
              <w:rPr/>
            </w:pPr>
            <w:r>
              <w:rPr>
                <w:sz w:val="23"/>
                <w:szCs w:val="23"/>
              </w:rPr>
              <w:t>Оказание первичной стационарной медицинской помощи</w:t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ind w:right="182" w:firstLine="5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5"/>
              <w:jc w:val="center"/>
              <w:rPr/>
            </w:pPr>
            <w:r>
              <w:rPr>
                <w:sz w:val="23"/>
                <w:szCs w:val="23"/>
              </w:rPr>
              <w:t>находящиеся на территории муниципального образования Щербиновский район больные, нуждающиеся в оказании медицинской помощи при заболеваниях, требующих диагностики и лечения, которым требуется круглосуточное наблю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йко-ден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 случаев улучш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стояния больного в результат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чения (%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тальность (%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 случаев расхожден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линических 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атологоанатомических диагнозов, повлиявших на течение, лечение, исход болезни, по отношению к общему числу вскрытий (%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 успешно проведенных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ераций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 потребителей,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удовлетворенных качеством и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ступностью услуг учреждения (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>
          <w:trHeight w:val="44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2" w:firstLine="5"/>
              <w:rPr/>
            </w:pPr>
            <w:r>
              <w:rPr>
                <w:sz w:val="23"/>
                <w:szCs w:val="23"/>
              </w:rPr>
              <w:t>Оказание первичной медицинской помощи в дневных стационар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firstLine="5"/>
              <w:jc w:val="center"/>
              <w:rPr/>
            </w:pPr>
            <w:r>
              <w:rPr>
                <w:sz w:val="23"/>
                <w:szCs w:val="23"/>
              </w:rPr>
              <w:t>находящиеся на территории муниципального образования Щербиновский район больные, нуждающиеся в оказании медицинской помощи при заболеваниях, требующих диагностики и лечения, которым не требуется круглосуточное наблюде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ациенто-день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 случаев улучше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остояния больного в результате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лечения (%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средняя длительность лечения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дного больного (дней);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процент потребителей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удовлетворенных качеством 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доступностью услуг дневного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ционара (%);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цент обоснованных жалоб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ителей, по которым приняты меры  (%)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w:rPr>
                <w:sz w:val="23"/>
                <w:szCs w:val="23"/>
              </w:rPr>
              <w:t>муниципальное бюджетное учреждение здравоохранения Центральная районная больница муниципального образования Щербиновский район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</w:tr>
      <w:tr>
        <w:trPr>
          <w:trHeight w:val="402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/>
              </w:rPr>
              <w:t>Работы по осуществлению строительного контроля по объектам строительства, реконструкции, капитального и текущего ремонта муниципального образования Щербиновский район</w:t>
            </w:r>
          </w:p>
          <w:p>
            <w:pPr>
              <w:pStyle w:val="Normal"/>
              <w:rPr>
                <w:rFonts w:eastAsia="Times New Roman CYR"/>
                <w:spacing w:val="-20"/>
                <w:sz w:val="23"/>
                <w:szCs w:val="23"/>
              </w:rPr>
            </w:pPr>
            <w:r>
              <w:rPr>
                <w:rFonts w:eastAsia="Times New Roman CYR"/>
                <w:spacing w:val="-20"/>
                <w:sz w:val="23"/>
                <w:szCs w:val="23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2" w:firstLine="5"/>
              <w:jc w:val="center"/>
              <w:rPr>
                <w:rFonts w:eastAsia="Times New Roman CYR"/>
                <w:sz w:val="23"/>
                <w:szCs w:val="23"/>
              </w:rPr>
            </w:pPr>
            <w:r>
              <w:rPr>
                <w:rFonts w:eastAsia="Times New Roman CYR"/>
              </w:rPr>
              <w:t>администрация муниципального образования Щербиновский район и ее структурные подразд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оличество объектов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онтроль за целевы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</w:rPr>
              <w:t>использованием бюджетных средств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</w:rPr>
              <w:t>муниципальное бюджетное учреждение муниципального образования Щербиновский район «Служба строительного заказчика»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outlineLvl w:val="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зготовление сметной документации по объектам строительства, реконструкции, капитального и текущего ремонта муниципального образования Щербиновский 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</w:rPr>
              <w:t>администрация муниципального образования Щербиновский район и ее структурные подразд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количество услуг в год (штук)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</w:rPr>
              <w:t>количество документов возвращенных на доработк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 CYR"/>
              </w:rPr>
              <w:t>муниципальное бюджетное учреждение муниципального образования Щербиновский район «Служба строительного заказчика»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экономики </w:t>
      </w:r>
    </w:p>
    <w:p>
      <w:pPr>
        <w:pStyle w:val="Normal"/>
        <w:jc w:val="both"/>
        <w:rPr/>
      </w:pPr>
      <w:r>
        <w:rPr/>
        <w:t>администрации муниципального</w:t>
      </w:r>
    </w:p>
    <w:p>
      <w:pPr>
        <w:pStyle w:val="Normal"/>
        <w:jc w:val="both"/>
        <w:rPr/>
      </w:pPr>
      <w:r>
        <w:rPr/>
        <w:t>образования Щербиновский район</w:t>
        <w:tab/>
        <w:tab/>
        <w:tab/>
        <w:tab/>
        <w:tab/>
        <w:t xml:space="preserve">                                                                                С.Н. Чернякова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2"/>
        <w:rPr/>
      </w:pPr>
      <w:r>
        <w:rPr/>
      </w:r>
    </w:p>
    <w:p>
      <w:pPr>
        <w:pStyle w:val="Normal"/>
        <w:shd w:fill="FFFFFF" w:val="clear"/>
        <w:spacing w:lineRule="exact" w:line="322" w:before="5" w:after="0"/>
        <w:ind w:right="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4:14:00Z</dcterms:created>
  <dc:creator>Customer</dc:creator>
  <dc:description/>
  <cp:keywords/>
  <dc:language>en-US</dc:language>
  <cp:lastModifiedBy>anikina</cp:lastModifiedBy>
  <cp:lastPrinted>2014-12-19T15:59:00Z</cp:lastPrinted>
  <dcterms:modified xsi:type="dcterms:W3CDTF">2015-01-14T07:47:00Z</dcterms:modified>
  <cp:revision>4</cp:revision>
  <dc:subject/>
  <dc:title>11</dc:title>
</cp:coreProperties>
</file>